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ONTRACT FOR SUCCES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Freshman Honors Living Environment – June Regents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TUDENT CONTRACT &amp; GRADING POLICY – SPRING 2010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I. Classwork &amp; Labs (40%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must have a dedicated science notebook for the term. This can be either a composition notebook or three-ring binder with a specific science section.  This book must be brought to class every day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Students must have 2 pens </w:t>
      </w:r>
      <w:r>
        <w:rPr>
          <w:rFonts w:cs="Garamond" w:ascii="Garamond" w:hAnsi="Garamond"/>
          <w:b/>
          <w:sz w:val="24"/>
          <w:szCs w:val="24"/>
        </w:rPr>
        <w:t>AND</w:t>
      </w:r>
      <w:r>
        <w:rPr>
          <w:rFonts w:cs="Garamond" w:ascii="Garamond" w:hAnsi="Garamond"/>
          <w:sz w:val="24"/>
          <w:szCs w:val="24"/>
        </w:rPr>
        <w:t xml:space="preserve"> 2 pencils every day. The teacher </w:t>
      </w:r>
      <w:r>
        <w:rPr>
          <w:rFonts w:cs="Garamond" w:ascii="Garamond" w:hAnsi="Garamond"/>
          <w:b/>
          <w:sz w:val="24"/>
          <w:szCs w:val="24"/>
          <w:u w:val="single"/>
        </w:rPr>
        <w:t>will not</w:t>
      </w:r>
      <w:r>
        <w:rPr>
          <w:rFonts w:cs="Garamond" w:ascii="Garamond" w:hAnsi="Garamond"/>
          <w:sz w:val="24"/>
          <w:szCs w:val="24"/>
        </w:rPr>
        <w:t xml:space="preserve"> provide them to students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lasswork will be collected and graded regularly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must also have a folder to keep homework assignments and returned work in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rFonts w:cs="Garamond" w:ascii="Garamond" w:hAnsi="Garamond"/>
          <w:sz w:val="24"/>
          <w:szCs w:val="24"/>
        </w:rPr>
        <w:t>Students will lose one point on their final grade for each day that they are late to class without a legitimate pass signed by a faculty or staff member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b is worth 25% of your grade and is a requirement for regents exam eligibility.  Each student must successfully complete 1200 minutes of lab experience in order to take the regents.  Completion of the 4 state mandated activities is also part of this requirement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are required to be present on lab days.  Full credit will not be given if any portion of an activity is missed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  <w:szCs w:val="24"/>
        </w:rPr>
        <w:t>II. Homework (15%)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Students must complete all homework assignments on time.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f the student is absent, he/she is expected to make up all assignments in a timely manner upon his/her return. All homework is available at http://finersonlivingenvironment.wikispaces.com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ing homework is essential to doing well in class and should be viewed as practice for the Regents Exam in June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III. Exams and Quizzes (30%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Unit exams will be announced at least one (1) week prior to exam date.  Quizzes may be announced or unannounced.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are expected to study for tests and quizzes on a regular basis by reviewing their notes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will fail the course if they miss more than one test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IV. Projects (15%)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will be assigned various projects throughout the semester to be completed at home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ssignment sheets with requirements for completion will be given for each project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reak assignments (Mid-Winter Recess and Spring Break) will be counted as both projects and homewor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Continued on Back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rental Responsibilitie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ents should make sure that your child comes to school every day.  A written excuse should be sent to the teachers whenever your child is absent.  Make sure that your child makes up any missing work from his/her absence by checking http://finersonlivingenvironment.wikispaces.com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ents should monitor your child’s notebook, tests and/or quizzes, and report cards each marking period.  Make sure your child does his/her homework daily. Homework completion is one of the most important parts of ensuring your child's academic success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ents should take an active interest in their child’s day.  Encouragement and care for your child’s ability will increase his/her opportunity for success in this course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eacher Responsibilitie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teacher will use his/her professional expertise to promote the student’s success in the course by fostering an environment conducive to learning, which includes prepared interactive lessons, regular homework, and appropriate assessments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f you have any questions, please feel free to contact me by phone (718) 218-9301 ext. 3102 or by email at </w:t>
      </w:r>
      <w:hyperlink r:id="rId2">
        <w:r>
          <w:rPr>
            <w:rStyle w:val="InternetLink"/>
            <w:rFonts w:cs="Garamond" w:ascii="Garamond" w:hAnsi="Garamond"/>
            <w:sz w:val="24"/>
            <w:szCs w:val="24"/>
          </w:rPr>
          <w:t>msfinerson@gmail.com</w:t>
        </w:r>
      </w:hyperlink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greement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e have all read and reviewed the above grading policy and understand that the grade will be determined from the above criteria. Additionally, students will be provided with a biweekly update on their grade which will be posted in the classroom and on the class website http://finersonlivingenvironment.wikispaces.com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udent’s Signature____________________________  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ome #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Parent’s Signature______________________________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vening #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ytime #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-Mail: __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acher’s Signature______________________________</w:t>
              <w:tab/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te _____________________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32425</wp:posOffset>
          </wp:positionH>
          <wp:positionV relativeFrom="paragraph">
            <wp:posOffset>47625</wp:posOffset>
          </wp:positionV>
          <wp:extent cx="1337310" cy="615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0</wp:posOffset>
          </wp:positionH>
          <wp:positionV relativeFrom="paragraph">
            <wp:posOffset>635</wp:posOffset>
          </wp:positionV>
          <wp:extent cx="797560" cy="775335"/>
          <wp:effectExtent l="0" t="0" r="0" b="0"/>
          <wp:wrapTight wrapText="bothSides">
            <wp:wrapPolygon edited="0">
              <wp:start x="-257" y="0"/>
              <wp:lineTo x="-257" y="21343"/>
              <wp:lineTo x="21600" y="21343"/>
              <wp:lineTo x="21600" y="0"/>
              <wp:lineTo x="-25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  <w:t>NEW YORK CITY DEPARTMENT OF EDUCATION</w:t>
    </w:r>
  </w:p>
  <w:p>
    <w:pPr>
      <w:pStyle w:val="Normal"/>
      <w:jc w:val="center"/>
      <w:rPr>
        <w:b/>
        <w:b/>
        <w:bCs/>
        <w:sz w:val="32"/>
      </w:rPr>
    </w:pPr>
    <w:r>
      <w:rPr>
        <w:b/>
        <w:bCs/>
        <w:sz w:val="32"/>
      </w:rPr>
      <w:t>AUTOMOTIVE HIGH SCHOOL</w:t>
    </w:r>
  </w:p>
  <w:p>
    <w:pPr>
      <w:pStyle w:val="Normal"/>
      <w:jc w:val="center"/>
      <w:rPr/>
    </w:pPr>
    <w:r>
      <w:rPr/>
      <w:t>50 BEDFORD AVENUE, BROOKLYN, NEW YORK 11222</w:t>
    </w:r>
  </w:p>
  <w:p>
    <w:pPr>
      <w:pStyle w:val="Normal"/>
      <w:jc w:val="center"/>
      <w:rPr/>
    </w:pPr>
    <w:r>
      <w:rPr>
        <w:sz w:val="18"/>
      </w:rPr>
      <w:t>Mary Brouder, Principal</w:t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16"/>
      </w:rPr>
      <w:t>FAX: (718) 599-4351</w:t>
    </w:r>
    <w:r>
      <w:rPr/>
      <w:tab/>
    </w:r>
    <w:r>
      <w:rPr>
        <w:sz w:val="16"/>
      </w:rPr>
      <w:t>Tel. (718) 218-93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16"/>
    </w:pPr>
    <w:rPr>
      <w:b/>
      <w:spacing w:val="4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aut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finerson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0:54:00Z</dcterms:created>
  <dc:creator>nycboe</dc:creator>
  <dc:description/>
  <cp:keywords/>
  <dc:language>en-US</dc:language>
  <cp:lastModifiedBy>Joy Finerson</cp:lastModifiedBy>
  <cp:lastPrinted>2009-02-02T08:54:00Z</cp:lastPrinted>
  <dcterms:modified xsi:type="dcterms:W3CDTF">2010-02-01T19:38:00Z</dcterms:modified>
  <cp:revision>11</cp:revision>
  <dc:subject/>
  <dc:title>SAMPLE NEWS RELEASE</dc:title>
</cp:coreProperties>
</file>